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4000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2" r="-9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</w:t>
      </w:r>
      <w:r>
        <w:rPr>
          <w:b/>
          <w:caps/>
          <w:sz w:val="28"/>
          <w:szCs w:val="28"/>
        </w:rPr>
        <w:t xml:space="preserve">Новодеревянк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1.10.2022</w:t>
        <w:tab/>
        <w:tab/>
        <w:tab/>
        <w:tab/>
        <w:tab/>
        <w:tab/>
        <w:t xml:space="preserve">                        № 260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 Новодеревянковская</w:t>
      </w:r>
    </w:p>
    <w:p>
      <w:pPr>
        <w:pStyle w:val="Normal"/>
        <w:jc w:val="center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Правил применения целевых статей расходов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ой классификации Российской Федерации в части,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носящейся к бюджету Новодеревянковского сель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невского района, начиная с 2023 года 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о статьями 8 и 21 Бюджетного кодекса Российской Федерации, с Положением о бюджетном процессе в Новодеревянковском сельском поселении Каневского района, утвержденным решением Совета Новодеревянковского сельского поселения Каневского района от 3 июня 2016 № 87 и в целях совершенствования организации работы по составлению и исполнению бюджета Новодеревянковского сельского поселения Каневского района на 2023 год  п о с т а н о в л я ю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0" w:name="sub_101"/>
      <w:r>
        <w:rPr>
          <w:sz w:val="28"/>
          <w:szCs w:val="28"/>
        </w:rPr>
        <w:t xml:space="preserve">1. </w:t>
      </w:r>
      <w:bookmarkStart w:id="1" w:name="sub_102"/>
      <w:bookmarkEnd w:id="0"/>
      <w:r>
        <w:rPr>
          <w:sz w:val="28"/>
          <w:szCs w:val="28"/>
        </w:rPr>
        <w:t>Утверди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Правила применения целевых статей расходов бюджетной классификации Российской Федерации в части, относящейся к  бюджету Новодеревянковского сельского поселения Каневского района, начиная с 2023 года  (приложение №1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еречень кодов подвидов по видам доходов классификации доходов бюджета поселения (приложение № 2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начальника отдела учета и отчетности администрации Новодеревянковского сельского поселения Каневского района Е.В.Муля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End w:id="1"/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деревянковского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аневского района                                      А.С. Рокотянски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567" w:gutter="0" w:header="0" w:top="28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3:11:00Z</dcterms:created>
  <dc:creator>Торги</dc:creator>
  <dc:description/>
  <cp:keywords/>
  <dc:language>en-US</dc:language>
  <cp:lastModifiedBy>USER</cp:lastModifiedBy>
  <cp:lastPrinted>2022-10-24T16:04:00Z</cp:lastPrinted>
  <dcterms:modified xsi:type="dcterms:W3CDTF">2022-10-24T13:11:00Z</dcterms:modified>
  <cp:revision>2</cp:revision>
  <dc:subject/>
  <dc:title/>
</cp:coreProperties>
</file>